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   </w:t>
      </w: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льше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плановый период 2016-2017 год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127"/>
        <w:gridCol w:w="1196"/>
        <w:gridCol w:w="1144"/>
      </w:tblGrid>
      <w:tr>
        <w:trPr>
          <w:tblHeader w:val="true"/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умма на год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>
          <w:tblHeader w:val="true"/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17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99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-2086,6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99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-2086,6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99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086,6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99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2086,6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цильнин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Ф.С.Халиуллов.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Бухгалтер</cp:lastModifiedBy>
  <cp:lastPrinted>2012-12-03T13:20:00Z</cp:lastPrinted>
  <dcterms:modified xsi:type="dcterms:W3CDTF">2014-11-17T15:32:00Z</dcterms:modified>
  <cp:revision>27</cp:revision>
  <dc:subject/>
  <dc:title>Приложение № 1</dc:title>
</cp:coreProperties>
</file>